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  № ____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6-2018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» на 2016-2018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      </w:r>
          </w:p>
        </w:tc>
      </w:tr>
      <w:tr>
        <w:trPr>
          <w:trHeight w:val="10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объектов муниципальной собственности поселения в соответствии с СП 59.13330.2012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целевых показателей направлено на 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 Целевыми показателями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 обеспеченных пандус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здания администрации поселения в соответствии с СП 59.13330.201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проектной документации по обеспечению беспрепятственного доступа маломобильных граждан к объектам социальной, транспортной инфраструктур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бюджет Курчанского сельского поселении Темрюкского района составляет: 529,6 тыс. руб., 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2,3 тыс. руб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7,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018 год - 30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 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 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поставленной цели требуется решение следующей 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орудование объектов муниципальной собственности поселения в соответствии с СП 59.13330.201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указанной задачи необходим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здание правовой базы для реализации мероприятий, обеспечивающих формирование для инвалидов доступа к объектам социаль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Срок реализации программы  2016-2018 годы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– 529,6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016 год – 122,3,0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7 год – 107,3,0</w:t>
      </w:r>
      <w:r>
        <w:rPr>
          <w:color w:val="000000"/>
          <w:sz w:val="28"/>
          <w:szCs w:val="28"/>
        </w:rPr>
        <w:t xml:space="preserve">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- </w:t>
      </w:r>
      <w:r>
        <w:rPr>
          <w:color w:val="000000"/>
          <w:sz w:val="28"/>
          <w:szCs w:val="28"/>
        </w:rPr>
        <w:t>300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0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обеспеченных пандус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здания администрации поселения в соответствии с СП 59.13330.20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ектной документации по обеспечению беспрепятственного доступа маломобильных граждан к объектам социальной, транспортной инфраструкту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Ю.А.Дац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29:00Z</dcterms:created>
  <dc:creator>COMP</dc:creator>
  <dc:description/>
  <dc:language>en-US</dc:language>
  <cp:lastModifiedBy>1</cp:lastModifiedBy>
  <cp:lastPrinted>2016-10-31T16:30:00Z</cp:lastPrinted>
  <dcterms:modified xsi:type="dcterms:W3CDTF">2016-12-15T06:29:00Z</dcterms:modified>
  <cp:revision>2</cp:revision>
  <dc:subject/>
  <dc:title>Приложение</dc:title>
</cp:coreProperties>
</file>